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quipment Tracking Form Number: </w:t>
      </w:r>
      <w:r>
        <w:fldChar w:fldCharType="begin">
          <w:ffData>
            <w:name w:val="Text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fficial Use Only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of Club Borrowing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Insert Club Name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ame of Event:</w:t>
      </w:r>
      <w:bookmarkStart w:id="0" w:name="Text3"/>
      <w:r>
        <w:rPr>
          <w:rFonts w:cs="Verdana" w:ascii="Verdana" w:hAnsi="Verdana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Insert Name of Event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bookmarkEnd w:id="0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of Person Picking Up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Insert Name of Person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Contact Number</w:t>
      </w:r>
      <w:bookmarkStart w:id="1" w:name="Text5"/>
      <w:r>
        <w:rPr>
          <w:rFonts w:cs="Verdana" w:ascii="Verdana" w:hAnsi="Verdana"/>
          <w:sz w:val="20"/>
          <w:szCs w:val="20"/>
        </w:rPr>
        <w:t xml:space="preserve">:  </w:t>
      </w:r>
      <w:r>
        <w:fldChar w:fldCharType="begin">
          <w:ffData>
            <w:name w:val="Text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Insert Contact Number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  <w:bookmarkEnd w:id="1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llection Date: 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  <w:t xml:space="preserve"> </w:t>
        <w:tab/>
        <w:tab/>
        <w:tab/>
        <w:tab/>
        <w:t>Return Date:</w:t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510"/>
        <w:gridCol w:w="1247"/>
        <w:gridCol w:w="1547"/>
        <w:gridCol w:w="1801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uantity Availab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f any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uantity Require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itch lin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 x 35m side-line ropes</w:t>
            </w:r>
          </w:p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 x 23m goal-line rop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overed in Competition Development Allowan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loating Goals (per se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Each Set consist of 2 floating goals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inventory supplied with each se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€</w:t>
            </w:r>
            <w:r>
              <w:rPr>
                <w:rFonts w:cs="Calibri" w:ascii="Verdana" w:hAnsi="Verdana"/>
                <w:sz w:val="20"/>
                <w:szCs w:val="20"/>
              </w:rPr>
              <w:t>200.00 plus</w:t>
            </w:r>
          </w:p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€</w:t>
            </w:r>
            <w:r>
              <w:rPr>
                <w:rFonts w:cs="Calibri" w:ascii="Verdana" w:hAnsi="Verdana"/>
                <w:sz w:val="20"/>
                <w:szCs w:val="20"/>
              </w:rPr>
              <w:t>200.00 refundable sure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Boat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Reveng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XP3 – Gre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XP3 – Blac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XP3 – Re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PA Syste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 Amp</w:t>
            </w:r>
          </w:p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 power cable</w:t>
            </w:r>
          </w:p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 speakers</w:t>
            </w:r>
          </w:p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 wire free Microph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2 Way Radio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2 Way Rad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Scoreboa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lastic Tabletop Flip over number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ize Giving Podi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1,2 &amp; 3 Podiu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th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s and conditions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ability for any damage done to the equipment to be covered by the borrowers.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ar is not insured so it is up to the borrowers to ensure that it is not damaged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All gear should be returned to the place in which it is stored unless with prior agreement with the National Canoe Polo Committee.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ney to be paid before the equipment is handed over.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ar to be checked as it is returned to ensure none is missing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The National Canoe Polo Committee are not liable for any third party damage caused by the borrowing of the equipment. </w:t>
      </w:r>
    </w:p>
    <w:sectPr>
      <w:headerReference w:type="default" r:id="rId2"/>
      <w:footerReference w:type="default" r:id="rId3"/>
      <w:type w:val="nextPage"/>
      <w:pgSz w:w="11906" w:h="16838"/>
      <w:pgMar w:left="1000" w:right="8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-778510</wp:posOffset>
          </wp:positionV>
          <wp:extent cx="1276350" cy="1276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Verdana" w:hAnsi="Verdana" w:cs="Verdana"/>
        <w:color w:val="76923C"/>
        <w:sz w:val="24"/>
        <w:szCs w:val="24"/>
      </w:rPr>
    </w:pPr>
    <w:r>
      <w:rPr>
        <w:rFonts w:cs="Verdana" w:ascii="Verdana" w:hAnsi="Verdana"/>
        <w:color w:val="76923C"/>
        <w:sz w:val="24"/>
        <w:szCs w:val="24"/>
      </w:rPr>
      <w:t>Canoeing Ireland Canoe Polo Rental Agreement</w:t>
    </w:r>
  </w:p>
  <w:p>
    <w:pPr>
      <w:pStyle w:val="Normal"/>
      <w:rPr>
        <w:rFonts w:ascii="Verdana" w:hAnsi="Verdana" w:cs="Verdana"/>
        <w:color w:val="76923C"/>
        <w:sz w:val="24"/>
        <w:szCs w:val="24"/>
      </w:rPr>
    </w:pPr>
    <w:r>
      <w:rPr>
        <w:rFonts w:cs="Verdana" w:ascii="Verdana" w:hAnsi="Verdana"/>
        <w:color w:val="76923C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20:00Z</dcterms:created>
  <dc:creator>Adrian Barber</dc:creator>
  <dc:description/>
  <cp:keywords/>
  <dc:language>en-US</dc:language>
  <cp:lastModifiedBy>Michelle Walsh</cp:lastModifiedBy>
  <cp:lastPrinted>2012-05-08T15:11:00Z</cp:lastPrinted>
  <dcterms:modified xsi:type="dcterms:W3CDTF">2013-03-19T15:20:00Z</dcterms:modified>
  <cp:revision>2</cp:revision>
  <dc:subject/>
  <dc:title>Equipment Tracking Form Number: Official Use Only                                               </dc:title>
</cp:coreProperties>
</file>